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720815138"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900648930"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322628247"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582355447"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78443955"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80144992"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789887372"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683983012"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384908576"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2004385191"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412779350"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340616111"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51709374"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327244564"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09530210"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92367683"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1275764370"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749517335"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488104477"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825298372"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430925708"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014002097"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204490187"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839026622"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449678620"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488467916"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882893653"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277506659"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692531187"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090808259"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808101492"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881578061"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065613134"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960365554"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380127162"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558243813"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722483278"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526741292"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2025005071"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2061319023"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906764107"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827196181"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260337060"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795229494"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92416056"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497770923"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327999271"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248402146"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552989041"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2083163860"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889427587"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590121004"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577076166"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453592173"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633051564"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475850195"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116651217"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358382376"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84958343"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174053709"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489960284"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878590335"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722765690"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603092853"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216111169"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585986799"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235732962"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411260693"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071269519"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461609497"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078550334"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558205476"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2099943893"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77665061"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938878495"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213372678"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87993601"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461892297"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612985261"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719453146"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68328466"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490866240"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789625539"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847468555"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827418141"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1103808291"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578662988"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348088706"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543896329"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31362149"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59994255"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47570399"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1628966653"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576659469"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176506733"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974618784"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37178075"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667827389"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2068359677"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335666199"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2017168700"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579206925"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733254001"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577092310"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2125037620"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999105405"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292293616"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969503252"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847523215"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750948460"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209891694"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348334276"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282458703"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444930856"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271851141"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611856256"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534421418"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923469134"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213333855"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146005034"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018688501"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2068334830"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931619105"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396736190"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397783108"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541723756"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120354318"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975371619"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995929377"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736518756"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871397490"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393237063"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954597655"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679958813"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758925135"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444182240"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275793931"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32896111"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800661512"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522132549"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029677429"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2035472524"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754725989"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944978296"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438921205"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5084540"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221685472"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593275400"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635012576"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344133732"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775345597"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777757447"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751530093"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366659965"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838500866"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755020230"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649601331"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288861523"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705359133"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973100430"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925366306"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947376901"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213175358"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130051659"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773785663"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589529912"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515277098"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745872917"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44248468"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676477775"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994399491"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105474406"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576751209"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863645639"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1598022737"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843726577"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552024062"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556434707"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555787814"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486422412"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932765707"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814844369"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19692331"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864808604"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84944293"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218937232"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758299814"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661047144"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980652832"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988570731"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766489505"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921240443"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459271241"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911043629"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24961680"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767790391"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919996316"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881950509"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1541839314"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998830716"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269378512"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0500906"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248923857"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862409688"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311410317"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12033441"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667872455"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528709449"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2093032667"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2035882859"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776462373"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820438935"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181829554"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799170820"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622538380"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716148825"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482146479"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864592310"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654540464"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418660531"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383281261"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576653402"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276372524"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419236801"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750362499"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925292284"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404692187"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795834859"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564369763"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001503262"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854012020"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762421632"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506669726"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980145135"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60967694"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242886591"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976329995"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429496146"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7372893"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324739928"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696048800"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074539010"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888222939"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1551785013"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551906280"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419915622"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976782602"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159752490"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344664145"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331142365"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614708804"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919507072"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584067276"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984712576"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2034355921"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15852274"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932674857"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395417107"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190011156"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733754493"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980387059"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641864713"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047395876"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632942160"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981022833"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835686520"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2095060671"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457500908"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172907910"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143680819"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2100434047"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850788083"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187841843"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784842038"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763218535"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2090366629"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599946327"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738943126"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527654501"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645719341"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070564193"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2056077152"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752568787"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852843626"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83888430"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950003191"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784820219"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29916275"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221327507"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283710992"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280487618"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350062139"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801711366"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2134848549"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604117898"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237450991"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820863510"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495745237"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108015226"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308124305"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570947947"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586634658"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817542949"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422592988"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588936135"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1160181285"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1855323790"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115079652"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1987775167"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1291588388"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9007413"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560224404"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1172889905"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51259479"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1206478180"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1337937555"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405513161"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1555044743"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381638586"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263150746"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988090191"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377133033"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1841063781"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552222493"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485589994"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1385503246"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995050318"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1000136424"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1498270834"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692183987"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489209564"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1498586915"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1119825667"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231359035"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1053223375"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1083742110"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64092087"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555481417"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1193263452"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1018907277"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1951835374"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1874900423"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761253521"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1737294374"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792452469"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1935579486"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1260135882"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1922341704"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1497108411"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1205087288"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1760015227"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2145487661"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1188738192"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1936577378"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953333595"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749470966"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1497339814"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1973653252"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103305698"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1996693769"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1993601239"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257678964"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557320364"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252873486"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1868015530"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1797185044"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1735446721"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102573962"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1962403201"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2099259500"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1265192036"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1713627637"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1801989324"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2144904776"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5480015"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184519433"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1841222901"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1817406804"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292721173"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909688747"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1319129703"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793417065"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917600749"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1408402928"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392550631"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725542412"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152488339"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86968413"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1474006373"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1482960345"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600794292"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1004752908"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1487949268"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1191597097"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374895309"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901678561"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1043783076"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675881224"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1225302999"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429568452"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639036030"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184813433"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1889958911"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1085339114"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1704642690"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1288953349"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1052773040"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1855976262"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1523816916"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225909874"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1985009810"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946219908"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533951220"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1018917243"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49182232"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1393626245"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587453985"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1820029508"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234234993"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547029719"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1262384778"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1671113120"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221294325"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604577515"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471543229"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1106831833"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1912578078"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1258005767"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188809831"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475735500"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709511581"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1416204098"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1832623398"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772257173"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1649667718"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914227809"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471666668"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1836005202"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1510381915"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767308907"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1389663029"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1831527843"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1016019147"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421739791"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887400713"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682258827"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146799694"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148738547"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900184988"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1045950682"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2067247163"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970643555"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1112793384"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819317507"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1948577537"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1414756001"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478727469"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310347808"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234240059"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747672660"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451048815"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2070964185"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167284868"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1789319008"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350622977"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98943873"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217587100"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287252916"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546192937"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1758322567"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1800404643"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1982451476"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2087392628"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1971100731"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1146566980"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1133971293"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455198785"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1862629864"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1796046628"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163164994"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411066629"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857150547"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89876981"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1469588449"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527549378"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1184998037"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1222708814"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1097060367"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310691895"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1901045371"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700249854"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290359905"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428815668"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951975031"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408705766"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1426401086"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938975518"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1037333224"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1357672996"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605348783"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867399807"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850008643"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2017248632"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42812036"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1963564531"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1385848718"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34933668"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99839766"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207408031"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1965672655"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822902131"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950297"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2125700178"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339274632"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2023498279"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343931153"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1192665898"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1323084342"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413844512"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874896998"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1183877976"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1612816752"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674219441"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366430740"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689763056"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1886218096"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209988503"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1049679567"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2007820990"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1085447188"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124247134"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289032539"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2030780438"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834677920"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1210300831"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2108643419"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1244818731"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1532572511"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122611463"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1126299267"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1483773849"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2022817990"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771183694"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312823106"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529045191"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1017835403"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1625841558"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179520807"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2126356802"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1687874012"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163045477"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985517793"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621897717"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1705239507"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1131170588"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1274594513"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158532402"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1876030084"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1083088179"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1462381192"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954807029"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1723901972"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1758217912"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1596388724"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1026604020"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716720123"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318589706"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1533182721"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385953625"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1626746134"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90863848"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339025367"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427033378"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1061312985"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1227219654"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161911158"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142879557"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112284810"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653062957"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1414736509"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470477227"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1996739540"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126339601"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641554499"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372610550"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1805179134"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1780502331"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2032361078"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1124728889"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2034561828"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913173243"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829685545"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1813965740"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455883902"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1396323428"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1107717607"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2077338552"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1301307410"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1655758663"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398150576"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189984503"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1821243129"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715645439"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343009094"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1151922030"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1589175342"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1430830362"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69075878"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110983390"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1854342819"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1593249846"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1496061838"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817728150"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1608833075"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1911983598"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1059666907"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204567696"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911624224"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1672650071"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1765024226"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427623308"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458497770"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1904825504"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74732243"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2020028799"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597946956"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907859596"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305393982"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898401175"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475119874"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2049261761"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112952271"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1678377163"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1121431945"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974194603"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1776645088"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2130350955"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1333707000"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903484730"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199165215"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1850817122"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290769162"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620671233"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1718786326"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1564447111"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809189626"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815355120"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1828317928"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1854961687"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902106127"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1869163347"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1979260340"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36020203"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484781658"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293466340"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1826508119"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589363208"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69491251"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657640090"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96287938"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361797254"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1063775770"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2026091810"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609144888"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762264577"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1706780225"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1650529767"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1825338555"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249145254"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542005260"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799270883"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1708787112"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1655020903"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140900874"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1413812859"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1231091626"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484327198"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611667699"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993751837"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960679633"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2052618335"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1225096808"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1246318170"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1421853032"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138907290"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1330493629"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1749835788"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1364904238"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1707264351"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1335239870"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1374662047"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1005244058"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310514119"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679979317"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1978994464"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1689832107"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1165447055"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1160002948"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1560389899"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1466944306"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682335742"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1568860231"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198148493"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1119147468"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2103935868"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258622714"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566003589"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175564939"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484401225"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374799899"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1434142155"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887569098"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1100569527"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1468383686"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368124189"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1923310979"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1780295794"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1129524979"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178803690"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614461791"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712572693"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832072548"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543054992"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1109584210"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313969846"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117434058"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646196736"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1402997044"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1714041245"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1886294269"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1562932190"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374479749"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703138524"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2114532768"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1563967117"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1384303077"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1180210820"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1474794834"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1431846666"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623068009"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63260096"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1990080318"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574376953"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2017562167"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1902612710"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1315941749"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319265477"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1604418944"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359655433"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1736256126"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496258470"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567790593"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1575798514"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2132825405"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350006229"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454788608"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1271164199"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2070734172"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504456291"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956756702"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1384317182"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881295996"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1771380704"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1490822689"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1610573594"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805341428"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1538565411"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1501739418"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1926009382"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1606889556"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1961698286"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7215441"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2016568335"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1021717389"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134220306"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800493135"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1279792909"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1805536117"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91988804"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669730149"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1379751583"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1860076895"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1403294486"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67885957"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1433975918"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1560656035"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729398433"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744081329"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199544946"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737983631"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98265935"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116250393"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2102135384"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1834788655"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1165359471"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231192692"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1093086823"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497234357"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766280288"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2013144963"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1312267153"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1176719491"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708757421"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439130589"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1019698729"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878211473"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346013525"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896545601"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1194340721"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1686907129"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2012806574"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96854815"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637661405"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161798371"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1369633622"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1996185226"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1950583562"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1819623386"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1775622064"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819196875"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1781498413"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334162181"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1087743420"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018218445"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1254157543"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993370308"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3496831"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2083312847"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1850925068"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714503629"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1594465544"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2012294697"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1686074977"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1563649758"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1949837916"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1883023685"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974644853"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40557808"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1940626986"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356329138"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1567622317"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53884646"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1566597669"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699991899"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1594617969"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1370196961"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507507826"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298818795"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1992068846"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1641348089"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1897392819"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375855849"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1738708373"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1351621605"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572450015"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851682262"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1636121773"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1517962722"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246382295"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60936377"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808577915"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404053834"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650689480"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1103331731"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2115185511"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340932971"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176077378"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319755889"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770180338"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1651430727"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770059842"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776502695"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1857968486"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444299817"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522113948"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1508010967"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643028828"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989465779"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879001142"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228591180"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1369350811"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647070855"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1667630925"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1367720313"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2104329801"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1454729792"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66885524"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1434957177"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1477293429"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488577142"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98283811"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1438947189"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1187381186"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1326939463"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235370462"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443947501"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395298011"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1795224307"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2146004385"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364051605"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70805719"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1073907158"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768029786"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1886410460"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709852540"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322105357"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1036697980"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1414200652"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1149676736"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556698274"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1185747208"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808038318"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779596614"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1093852000"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672139178"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108231369"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1306200920"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724558446"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1785148014"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861782829"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1565800250"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1635668062"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996887624"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416303267"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1982484288"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1215262024"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522527852"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1809402470"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752449283"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309522327"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1729471533"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1815807227"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1648281922"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1933792757"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1315627946"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1280205836"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865746342"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13651054"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1320975942"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1978999981"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943295800"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1301639402"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1263940258"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1135812194"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1800597768"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1689128554"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340225594"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894803477"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1832468985"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1346448061"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2036206922"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1583626962"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1161013800"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479250670"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1396556104"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1991934063"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1080706236"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1741459672"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1037211165"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1906543915"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570316826"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692153630"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1353630591"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785219260"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1365616013"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977172144"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357701747"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741018534"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1058690555"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1993518496"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489746141"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1361465992"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1710584241"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228645197"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1998887339"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2022127936"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1568610278"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1640203492"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420980374"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1703490143"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2079096252"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770355763"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351087065"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177203584"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1927236549"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1741830246"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605623132"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1486665730"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1718008553"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1322557018"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941024156"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1788170938"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782081217"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1196663749"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2125899949"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2100491478"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2040646546"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1157139586"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442066855"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1270698789"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1942841827"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1489612256"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189611143"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1207270721"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253010922"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1389235433"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1012917162"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285278637"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1130911923"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774589758"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1842663897"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1999775473"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1348758687"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2021363330"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1097424807"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1454822618"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691232332"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139511104"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658254218"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719940805"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1836142253"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1629386363"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1527467702"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1736636627"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283767967"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225582364"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229370709"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17098864"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534351274"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399759990"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13817712"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519276820"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682414149"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854179439"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202708988"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466581098"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446551326"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739745837"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2121960244"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324170710"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796741349"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680592920"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944649255"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731610385"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434387645"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517791729"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147905493"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149978781"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547758565"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756060697"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994775104"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981785709"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411133280"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801525353"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396835384"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121966271"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326931203"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1580599402"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2052949021"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996708907"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257240429"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126225655"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497833767"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035431673"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402169118"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2143239387"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886580136"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133468938"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966051706"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202734508"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839379062"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113782965"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57544628"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128161901"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715124053"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231425773"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501455823"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756520599"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2121361394"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767141871"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196193421"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223783239"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846994779"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1406188819"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544372610"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2051642387"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97883552"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868810169"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303221592"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685517874"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490322068"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058293767"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953103775"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429412483"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1421957229"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1971522911"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108049768"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829572011"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2093800698"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688101998"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1052783319"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549072066"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2096668711"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1713564850"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1949644747"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1798403442"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923695488"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1798713914"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484011072"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939846026"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293895728"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2054270945"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131901710"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1117511109"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975795499"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1387702928"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1396710985"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811380346"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570386208"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2080404838"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1888059530"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2014127383"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392349053"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1529858426"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2082548907"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488406755"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742597054"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1990157026"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769503541"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1978291461"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2093377636"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030962935"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1754586850"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303498391"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365636513"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1388719275"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1701361396"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1449532186"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1653488900"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2109887548"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657933541"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1889015977"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566819540"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1212322788"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221172694"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2318754"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2010869244"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1348658412"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1332577835"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1654776545"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1874768685"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1016256672"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443730775"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1114078527"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737245350"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1553322042"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617426164"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1311192526"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515487683"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199081645"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944708886"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1598857353"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177622358"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2051909109"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1163201278"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242595753"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378460354"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706622439"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976740278"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70592684"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121904056"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842066114"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74301575"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917490333"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717613910"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543977994"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774212637"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205819183"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877487074"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2039956914"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1920192842"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758413030"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842403405"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522360173"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847911024"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2114918991"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1795605692"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1340946370"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669048286"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151684071"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68354181"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590489071"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925703973"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91462658"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812594778"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882105158"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319780663"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303521079"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987469592"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443320385"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2045648073"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780254381"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765088631"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879747339"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205372108"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945003931"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562008601"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785368205"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8414492"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84627773"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2017774477"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883623489"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628875177"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853994867"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946332251"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685210576"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927458925"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284026170"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448345917"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908218952"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538119950"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655002963"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711932426"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933387716"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618855374"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716394377"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97600406"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138221155"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2126911239"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514889080"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863951598"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278214655"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639980555"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872692285"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290928529"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725021377"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884987367"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803758693"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330362023"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646788033"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45651337"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835736848"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864709282"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675250818"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478469896"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006620927"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012789775"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121493200"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60795817"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161012861"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8474062"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892765842"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644654954"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930760933"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545141308"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42645079"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2079727585"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1059240029"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161095117"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267725245"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2121161789"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813192593"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1652281843"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959570424"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194824291"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771972501"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73325983"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903147026"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179490293"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706943514"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820985749"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294954424"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273808034"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972745233"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886293445"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1042455505"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1347517372"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893955032"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206054916"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1997616868"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1097441750"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586759906"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903059141"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619807536"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193718923"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941384682"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10536219"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205783374"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896017704"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703287913"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883666529"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524202525"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45657808"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635140102"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1291445816"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1171407528"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377107521"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459284092"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2036017698"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1944388293"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1510250480"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908856052"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050276029"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1902936520"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2032260458"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490618552"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156190275"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759685678"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250766031"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701085671"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846648774"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323463797"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984942913"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930250235"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401765891"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501227471"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624871790"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111044154"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945109148"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483398908"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1647409775"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1555175316"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1913926442"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020032407"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409465732"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987678536"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650528001"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77404305"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1952311535"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1001479328"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1074332819"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1121643979"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1593878329"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2139622671"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725095712"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182137187"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805069827"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374947381"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1641189244"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567223869"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932199920"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427115868"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601216889"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331601516"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1061352472"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992870835"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546547759"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1848610634"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148651133"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650254369"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2024739792"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252752012"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1941867416"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781045187"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1725728542"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413564444"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128340999"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1265287598"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1000030639"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930276534"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728734053"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023226594"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766479873"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114833354"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1254413754"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173760654"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1090919390"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1042600122"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242250436"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868604913"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1989659105"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832001141"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1069430129"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53867846"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1101417719"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530696380"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383654976"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235060791"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1766829332"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366131536"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1411796744"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1914009548"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1554323609"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592654780"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31198554"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454689801"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880334667"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248811650"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1482022709"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1748897078"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1591525160"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253389639"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19981646"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293691915"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1303622697"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1557762408"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248190025"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618560689"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1169024496"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1059168319"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1896945666"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146711653"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1262666704"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258421093"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527631890"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1313485329"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1369831609"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1053788893"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929505027"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1387706678"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477612811"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1219218162"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472624986"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1498581489"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1242402799"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2071345592"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1843133696"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279016722"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1258343898"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880085604"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2002337158"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261353408"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628808706"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2086321868"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1169915965"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1049789087"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1865196702"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2132298108"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1234709448"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424605023"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1839052064"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283557693"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1594833409"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1352778203"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719568401"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2012355816"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595885567"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906896640"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2110346023"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494463775"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1088567797"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130194573"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471518552"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2109589321"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649277618"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685635131"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1062603813"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2081753440"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1534805771"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1799166823"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1122010325"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1468623227"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1866843387"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1129491442"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131816650"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573716773"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952003094"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132111186"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1710631183"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1950366135"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712319920"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637528754"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1291772784"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1843309886"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1466976264"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701537247"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2057204021"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408567181"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661011896"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2058634711"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907964230"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2067399333"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328173861"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370392935"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905823237"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1979317870"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885165473"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328018209"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1770446477"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1117182248"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621707586"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327442245"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1904185284"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1371574451"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1019909856"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414411278"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295601448"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206936198"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2060345437"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2037562655"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851993892"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1228977210"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263394615"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1254467808"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1270994669"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28874028"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904073073"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1277885776"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232404668"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466220875"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283773367"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934135238"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1962116087"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374273473"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232932254"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1808847042"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1510523150"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278130049"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1856344440"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1868848278"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1099273086"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1354700530"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1662140607"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553874356"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119947924"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1254256805"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372333182"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770029922"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1393861263"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113205960"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663310820"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2138031408"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917052618"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1797976738"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1948378149"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1725900982"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1200807996"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1082616547"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1670923673"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530905041"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1191216216"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1767094214"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2129689094"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2026907644"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60227688"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1006870853"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625658737"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791843940"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1023163292"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2082348668"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378911152"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531979433"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411125738"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791564605"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1736046478"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685439803"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2109891991"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1823138348"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1756093279"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677809156"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1014036976"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1432151341"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582326682"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494603959"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209607600"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1902949125"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2015566354"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971998294"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1229865537"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542482540"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879472474"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1284172508"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1642027617"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594264217"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174926399"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1078270914"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1148441532"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322397975"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1847022404"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1206542990"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998174535"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321056443"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1982745921"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1146700887"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715262508"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1045827305"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268550388"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1896063292"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58514711"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1415445047"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1695476722"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813945949"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1183789559"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724735444"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30017701"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2001550608"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744737301"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774858562"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1641056086"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78582322"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1953189054"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1954281803"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1132057672"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531254493"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1523658755"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1510677304"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1106135181"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903080229"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178377032"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1369991756"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1515906035"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1116914231"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1619741864"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1116252214"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402758686"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44528571"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590230330"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1481081261"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1483786524"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33489986"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1048281856"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591180510"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1040714750"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653530960"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1143691894"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608342787"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1530406459"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2043484136"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491935292"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275013570"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1471801823"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266803300"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1946842045"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1006417836"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564526626"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2048498611"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176174345"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125183432"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839441089"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1993997836"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1071150031"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2062360833"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1720629114"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765350501"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74745741"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1807844553"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851533637"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1805672288"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98051541"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1537535549"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343403794"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1868594258"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563359093"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935696283"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1375647487"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1858430129"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1967856886"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1352273600"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775678122"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1000229824"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1919586595"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1856583298"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539417171"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1142139028"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828722483"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1408231647"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1116337152"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1467821559"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553332022"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1364767352"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1574488869"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328903198"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582774377"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795807120"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1695394302"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601422089"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946137878"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1330577112"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996902304"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30716588"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298394831"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234232965"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1373872826"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1853894472"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1083619202"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1433924872"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2091014460"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282309133"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355508177"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1912853577"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2096890634"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1303847316"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454215676"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117453746"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1786260964"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1894640875"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1489745535"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1848762232"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556244154"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852666256"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1903310497"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374030477"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199491523"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1971076214"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1599947578"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634520807"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1442592112"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676846889"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220203788"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1738274491"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2143674235"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537389004"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524910495"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723834355"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966200794"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671745537"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1590043183"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11276645"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1116165249"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1843951307"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810387473"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1773811425"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1103809592"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1604195681"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1247156839"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1376693071"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1301521173"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780413021"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300393676"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1526009107"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81604733"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763727096"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349486227"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1270257303"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514796323"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1443723653"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1791434517"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1344552039"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1747530236"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1750412863"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1054955345"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973442552"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1298470986"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1978133422"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1734162060"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460453393"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1006881978"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849801346"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1175238788"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651397191"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47504019"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1081448587"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1363856340"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2126165032"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1130938831"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77459295"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756699453"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1778213704"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729400551"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1590049030"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1954568874"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1184085256"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105345259"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1075262643"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802706177"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1404854711"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1798051070"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1569759573"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1912459748"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1158181675"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344023533"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808606774"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470588590"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1724222850"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1683043867"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197598469"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1731163242"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813634720"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1429585656"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334857526"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471538058"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760871258"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367794962"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768503793"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2067351214"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900794396"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529047468"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1518941543"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1697277659"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1591828008"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1368723023"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899116344"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810675175"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505639124"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1373524855"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1707251243"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2108678657"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94602301"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704456091"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1085351114"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1773878329"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1641004078"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373269228"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1424803192"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1092649749"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369072976"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1638815580"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1152864802"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160171473"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1501143390"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959936567"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1151006250"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1086251740"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469336129"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1411529825"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884742915"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1642366571"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393826135"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1465875788"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618963607"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1449716826"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679290828"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521916742"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2090391020"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667361078"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937384870"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1640055654"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1655489647"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1530428334"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414340960"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2016587750"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683257930"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954800329"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26600810"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770713291"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1490873759"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2076824500"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1530476438"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1989828278"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656473613"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1819746354"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1334006451"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386116233"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169305498"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1538221222"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1168262714"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1028207502"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1032300342"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461166296"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1115921490"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1844897136"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583633214"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890593810"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712649550"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962687467"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2122441440"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781737752"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811743905"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1598196416"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157261215"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1682701450"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914729397"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551153769"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176687675"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307402040"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1851215915"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2023686823"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1036565241"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1941116712"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582313041"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1006175834"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103041507"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312044059"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415776146"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986476457"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1633412433"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349506503"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148397530"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1053460280"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1922363059"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1949390837"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204213256"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758490005"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1765803907"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977266502"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148307716"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772858622"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742360879"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30735142"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1960040896"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828911812"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2032271078"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1243701799"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1038190637"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815366692"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1437388437"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2139705449"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1611513639"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593893707"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1255133845"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1915347858"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1949371526"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1447436803"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1078110720"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339648138"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1182338348"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276975150"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1558497771"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919887361"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1696080496"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154516053"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1030088192"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2129697021"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345461587"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329526707"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1683743168"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620265374"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1450630057"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319569497"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98446640"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2010600140"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