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</w:rPr>
      </w:pPr>
      <w:r>
        <w:rPr>
          <w:b/>
          <w:color w:val="000000"/>
          <w:sz w:val="28"/>
        </w:rPr>
        <w:t>CODICI ST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5770</wp:posOffset>
                </wp:positionH>
                <wp:positionV relativeFrom="paragraph">
                  <wp:posOffset>-281305</wp:posOffset>
                </wp:positionV>
                <wp:extent cx="1837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llegato 27 (pag. 1 di  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-22.15pt;mso-position-vertical-relative:text;margin-left:335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llegato 27 (pag. 1 di  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2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5"/>
        <w:gridCol w:w="4909"/>
        <w:gridCol w:w="1531"/>
        <w:gridCol w:w="1418"/>
      </w:tblGrid>
      <w:tr>
        <w:trPr>
          <w:trHeight w:val="24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untry of citizenship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UROPE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EU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(European Union, EU-15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gium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nmark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rman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eec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ai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ranc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eland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tal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uxembourg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therlands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tugal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nland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wede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United Kingdom</w:t>
            </w:r>
            <w:r>
              <w:rPr>
                <w:color w:val="000000"/>
                <w:sz w:val="22"/>
                <w:vertAlign w:val="superscript"/>
              </w:rPr>
              <w:t>(1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EA (Not EU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celand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echtenstei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rwa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FTA (Not EEA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witzerland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ntral and Eastern Europ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an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arus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snia and Herzegovin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lgar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oat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ech Republic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ton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ungar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v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V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thuan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ldova, Republic of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land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man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ussian Federatio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lovak Republic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loven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former Yugoslav Republic of Macedon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M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krain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Serbia and Montenegro 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ther Europ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dorr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it-IT" w:eastAsia="en-US"/>
              </w:rPr>
            </w:pPr>
            <w:r>
              <w:rPr>
                <w:color w:val="000000"/>
                <w:sz w:val="22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64330</wp:posOffset>
                      </wp:positionH>
                      <wp:positionV relativeFrom="paragraph">
                        <wp:posOffset>-575945</wp:posOffset>
                      </wp:positionV>
                      <wp:extent cx="1723390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Allegato 27 (pag. 2 di 4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7pt;height:27.7pt;mso-wrap-distance-left:9.05pt;mso-wrap-distance-right:9.05pt;mso-wrap-distance-top:0pt;mso-wrap-distance-bottom:0pt;margin-top:-45.35pt;mso-position-vertical-relative:text;margin-left:327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llegato 27 (pag. 2 di 4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ly See (Vatican City State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t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aco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n Marino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ke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FRICA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ger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gol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i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J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tswan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W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kina Faso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undi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meroo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pe Verd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V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ntral African Republic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ad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moros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go, the Republic of th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go, the Democratic Republic of th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te d'Ivoir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jibouti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J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gypt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quatorial Guine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Q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ritre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hiop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bo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han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ne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nea-Bissau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W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eny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sotho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ber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byan Arab Jamahiriy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dagascar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wi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W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i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itan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itius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rocco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zambiqu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Z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mib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er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er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wand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W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o Tome and Princip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negal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ychelles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erra Leon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mal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th Afric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da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waziland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ania, United Republic of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Z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go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nis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-580390</wp:posOffset>
                      </wp:positionV>
                      <wp:extent cx="1838325" cy="4705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32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Allegato 27 (pag. 3 di 4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4.75pt;height:37.05pt;mso-wrap-distance-left:9.05pt;mso-wrap-distance-right:9.05pt;mso-wrap-distance-top:0pt;mso-wrap-distance-bottom:0pt;margin-top:-45.7pt;mso-position-vertical-relative:text;margin-left:7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llegato 27 (pag. 3 di 4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and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stern Sahar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mb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imbabw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W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MERICA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tigua and Barbud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rgentin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hamas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rbados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B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iz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Z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liv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azil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nad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il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lomb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sta Ric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ub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inic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inican Republic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cuador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 Salvador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V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enad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atemal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yan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iti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maic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xico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X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caragu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nam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gua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u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int Christopher and Nevis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int Luc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int Vincent and the Grenadines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rinam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inidad and Tobago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ed States of Americ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nezuel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SIA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fghanista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rmen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zerbaija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Z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hrai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ngladesh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huta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Brunei Darussalam 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mbod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hina 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ast Timor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P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org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Hong Kong Special Administrative Region of China </w:t>
            </w:r>
            <w:r>
              <w:rPr>
                <w:color w:val="000000"/>
                <w:sz w:val="22"/>
                <w:vertAlign w:val="superscript"/>
              </w:rPr>
              <w:t>(2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it-IT" w:eastAsia="en-US"/>
              </w:rPr>
            </w:pPr>
            <w:r>
              <w:rPr>
                <w:color w:val="000000"/>
                <w:sz w:val="22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9130</wp:posOffset>
                      </wp:positionH>
                      <wp:positionV relativeFrom="paragraph">
                        <wp:posOffset>-461645</wp:posOffset>
                      </wp:positionV>
                      <wp:extent cx="1609090" cy="3517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Allegato 27 (pag. 4 di 4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6.7pt;height:27.7pt;mso-wrap-distance-left:9.05pt;mso-wrap-distance-right:9.05pt;mso-wrap-distance-top:0pt;mso-wrap-distance-bottom:0pt;margin-top:-36.35pt;mso-position-vertical-relative:text;margin-left:-5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llegato 27 (pag. 4 di 4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ones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ran (Islamic Republic of) 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aq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Q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rael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pa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P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orda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zakhsta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Z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rea, Democratic People's Republic of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P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rea, Republic of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wait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W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yrgyzsta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o People's Democratic Republic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bano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B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ys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dives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V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gol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yanmar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pal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P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ma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kista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ilippines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atar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di Arab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ngapor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 Lank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yrian Arab Republic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jikista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J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iland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kmenista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ed Arab Emirates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zbekista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Z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et Nam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st Bank and Gaza strip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P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  <w:vertAlign w:val="superscript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emen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CEANIA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al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ji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J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iribati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rshall Islands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cronesia (Federated States of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uru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w Zealand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Z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lau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W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pua New Guine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omon Islands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B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ng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valu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V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(27 D-Codici stat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8:09:00Z</dcterms:created>
  <dc:creator>Carmelita Fortunata AMMENDOLA</dc:creator>
  <dc:description/>
  <dc:language>en-US</dc:language>
  <cp:lastModifiedBy>areitano</cp:lastModifiedBy>
  <dcterms:modified xsi:type="dcterms:W3CDTF">2005-03-08T14:51:00Z</dcterms:modified>
  <cp:revision>6</cp:revision>
  <dc:subject/>
  <dc:title>ANNEXE B</dc:title>
</cp:coreProperties>
</file>